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kontxaiktbaliabideak.wikispaces.com/2+ZIKLOA+MATEMATIK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kontxaiktbaliabideak.wikispaces.com/2+ZIKLOA+MATEMA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8610" cy="323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8610" cy="3232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88610" cy="3232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8610" cy="3232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ntxaiktbaliabideak.wikispaces.com/2+ZIKLOA+MATEMATIK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7:00Z</dcterms:created>
  <dc:creator>ik015111zz</dc:creator>
  <dc:description/>
  <cp:keywords/>
  <dc:language>en-US</dc:language>
  <cp:lastModifiedBy>ik015111zz</cp:lastModifiedBy>
  <dcterms:modified xsi:type="dcterms:W3CDTF">2012-02-07T12:22:00Z</dcterms:modified>
  <cp:revision>5</cp:revision>
  <dc:subject/>
  <dc:title> </dc:title>
</cp:coreProperties>
</file>